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ÊNCIA EDUCACIONAL DA ÁREA DE CONSTRUÇÃO CIV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ÓRIO DE RESISTÊNCIA DOS MATERI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ÓRIO TÉCN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AIOS TECNOLÓGIC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US – AM – 2013</w:t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PRESENTAÇÃ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te Relatório Técnico tem por objetivo, apresentar os resultados dos ensaios tecnológicos de corpos-de-prova de concreto, coletados no canteiro de obras de </w:t>
      </w:r>
      <w:r>
        <w:rPr>
          <w:b/>
          <w:sz w:val="28"/>
          <w:szCs w:val="28"/>
        </w:rPr>
        <w:t>reforma 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mpliação do Aeroporto Internacional Eduardo Gomes, solicitado pela CONSTRUTORA LAGHI ENGENHARIA </w:t>
      </w:r>
      <w:r>
        <w:rPr>
          <w:sz w:val="28"/>
          <w:szCs w:val="28"/>
        </w:rPr>
        <w:t>e enviados ao nosso Laboratório de Resistência dos Materiais, tendo em vista a necessidade de prestar informações sobre os resultados das resistências à compressão das estruturas de concreto armado, produzidas “in loco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US – AM –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ssim sendo, nos colocamos inteiramente à disposição de V. Sª para todos os esclarecimentos que se fizerem necessári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Manaus, 03 de setembro d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Professor Rubervan Souza de Magalhã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CREA 4306-D/AM                 </w:t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FF0000"/>
          <w:sz w:val="24"/>
          <w:szCs w:val="28"/>
        </w:rPr>
      </w:r>
    </w:p>
    <w:p>
      <w:pPr>
        <w:pStyle w:val="Header"/>
        <w:tabs>
          <w:tab w:val="clear" w:pos="4419"/>
          <w:tab w:val="clear" w:pos="8838"/>
          <w:tab w:val="left" w:pos="3402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NAUS – AM – 201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7" w:color="000000"/>
      </w:pBdr>
      <w:ind w:left="-1134" w:right="-1134" w:hanging="0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Av. Sete de Setembro, 1975 – CENTRO – Manaus-AM – CEP: 69020-120 – FONE: (0**92)96069238 –  E-mail: rubervanrsm@hotmail.com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2637" w:leader="none"/>
        <w:tab w:val="center" w:pos="4419" w:leader="none"/>
        <w:tab w:val="right" w:pos="9781" w:leader="none"/>
      </w:tabs>
      <w:ind w:right="-426" w:hanging="0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  <w:lang w:val="en-US" w:eastAsia="en-US"/>
      </w:rPr>
      <w:tab/>
      <w:tab/>
      <w:tab/>
      <w:t xml:space="preserve">        </w:t>
    </w:r>
    <w:r>
      <w:rPr>
        <w:rFonts w:cs="Tahoma" w:ascii="Tahoma" w:hAnsi="Tahoma"/>
        <w:b/>
        <w:sz w:val="18"/>
        <w:lang w:val="en-US" w:eastAsia="en-US"/>
      </w:rPr>
      <w:drawing>
        <wp:inline distT="0" distB="0" distL="0" distR="0">
          <wp:extent cx="1316990" cy="774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3149" w:dyaOrig="33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8.3pt;margin-top:0pt;width:79.2pt;height:57.6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504287816" r:id="rId2"/>
      </w:object>
    </w:r>
    <w:r/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MINISTÉRIO DA EDUCAÇÃO</w: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SECRETARIA DE EDUCAÇÃO MÉDIA E TECNOLÓGICA</w:t>
    </w:r>
  </w:p>
  <w:p>
    <w:pPr>
      <w:pStyle w:val="Header"/>
      <w:pBdr>
        <w:bottom w:val="thickThinSmallGap" w:sz="12" w:space="0" w:color="000000"/>
      </w:pBdr>
      <w:ind w:left="-1134" w:right="-1134" w:hanging="0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INSTITUTO FEDERAL DE EDUCAÇÃO CIÊNCIA E TECNOLOG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jc w:val="both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</w:tabs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</w:tabs>
      <w:outlineLvl w:val="7"/>
    </w:pPr>
    <w:rPr>
      <w:rFonts w:ascii="Arial" w:hAnsi="Arial" w:cs="Arial"/>
      <w:b/>
      <w:color w:val="FF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</w:tabs>
      <w:jc w:val="center"/>
      <w:outlineLvl w:val="8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35" w:leader="none"/>
      </w:tabs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402" w:leader="none"/>
      </w:tabs>
      <w:ind w:left="851" w:hanging="851"/>
    </w:pPr>
    <w:rPr>
      <w:rFonts w:ascii="Arial" w:hAnsi="Arial" w:cs="Arial"/>
      <w:b/>
      <w:color w:val="FF0000"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b/>
      <w:color w:val="FF0000"/>
      <w:sz w:val="24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48:00Z</dcterms:created>
  <dc:creator>Funcefet</dc:creator>
  <dc:description/>
  <cp:keywords/>
  <dc:language>en-US</dc:language>
  <cp:lastModifiedBy>RUBERVAN</cp:lastModifiedBy>
  <cp:lastPrinted>2012-03-12T16:18:00Z</cp:lastPrinted>
  <dcterms:modified xsi:type="dcterms:W3CDTF">2013-09-10T14:04:00Z</dcterms:modified>
  <cp:revision>16</cp:revision>
  <dc:subject/>
  <dc:title>OFÍCIO Nº 068-DIREC/ CEFET/AM/2003</dc:title>
</cp:coreProperties>
</file>